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金属非金属矿山安全生产攻坚克难重点地区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个重点州（市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红河州、文山州、昆明市、昭通市、怒江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个重点县（市、区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水县、个旧市、金平县、镇雄县、鲁甸县、马关县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川区、禄劝县、腾冲县、 澜沧县、会泽县、勐腊县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理市、华坪县、梁河县、镇康县、兰坪县、新平县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楚雄市、香格里拉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46" w:right="1746" w:gutter="0" w:header="0" w:top="1156" w:footer="0" w:bottom="17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4-01-16T00:46:49Z</dcterms:modified>
  <cp:revision>0</cp:revision>
  <dc:subject/>
  <dc:title>淘汰工艺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