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尾矿库重点整治事项检查验收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企业名称：</w:t>
      </w:r>
      <w:r>
        <w:rPr>
          <w:sz w:val="24"/>
          <w:szCs w:val="24"/>
          <w:u w:val="single"/>
          <w:lang w:val="en-US" w:eastAsia="zh-CN"/>
        </w:rPr>
        <w:t xml:space="preserve">                                    </w:t>
      </w:r>
      <w:r>
        <w:rPr>
          <w:sz w:val="24"/>
          <w:szCs w:val="24"/>
          <w:lang w:val="en-US" w:eastAsia="zh-CN"/>
        </w:rPr>
        <w:t>检查时间：</w:t>
      </w:r>
      <w:r>
        <w:rPr>
          <w:sz w:val="24"/>
          <w:szCs w:val="24"/>
          <w:u w:val="single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月 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日</w:t>
      </w:r>
    </w:p>
    <w:tbl>
      <w:tblPr>
        <w:tblW w:w="930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977"/>
        <w:gridCol w:w="3678"/>
      </w:tblGrid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内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据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果</w:t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生产许可证、工商营业执照等齐全、有效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安全生产法》第十六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正规设计（由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相应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质的设计单位编制），并按设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行和管理。建设时未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正规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的老尾矿库，应由有资质的中介机构做坝体稳定性分析和调洪演算，其结果满足安全生产要求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矿库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程》第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cs="宋体"/>
                <w:kern w:val="0"/>
                <w:sz w:val="24"/>
              </w:rPr>
              <w:t>严禁未经设计并审查批准擅自加高尾矿库坝体</w:t>
            </w:r>
            <w:r>
              <w:rPr>
                <w:rFonts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矿库安全监督管理规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》第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十三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尾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矿坝堆积坡比不得陡于设计规定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矿库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安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程》第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3.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尾矿坝下游坡面无明显滑坡、裂缝、沼泽化、流土管涌、冲沟等不良现象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合因素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尾矿库必须设置排洪设施，并保证设施结构完好，无变形、移位、损毁、淤堵等，满足防洪要求。在无其他库内排洪设施的情况下，不得用截洪沟作永久性排洪设施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《尾矿库安全技术规程》第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.4.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条和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.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矿坝的最小安全超高和干滩长度符合设计要求或满足规程规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《尾矿库安全技术规程》第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条和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1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库区周边山体稳定，无滑坡、塌方、泥石流等威胁尾矿库安全的情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《尾矿库安全技术规程》第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库区范围内无违章爆破、采矿、外来排弃物入库等危及尾矿库安全的活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《尾矿库安全技术规程》第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7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矿库无其他重大安全隐患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安全生产法》第十六条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人员签字：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负责人签字：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注：检查结果填合格或不合格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需注明）。若表中有一项检查不合格，一律限期停产整改。</w:t>
      </w:r>
    </w:p>
    <w:sectPr>
      <w:type w:val="nextPage"/>
      <w:pgSz w:w="11906" w:h="16838"/>
      <w:pgMar w:left="1406" w:right="1406" w:gutter="0" w:header="0" w:top="873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4-01-16T06:51:07Z</dcterms:modified>
  <cp:revision>0</cp:revision>
  <dc:subject/>
  <dc:title>金属非金属地下矿山基本安全生产条件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