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强制淘汰设备及工艺一览表</w:t>
      </w:r>
    </w:p>
    <w:tbl>
      <w:tblPr>
        <w:tblW w:w="918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3696"/>
      </w:tblGrid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淘 汰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艺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淘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汰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期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限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非定型竖井罐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直径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1.2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米以下（不含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1.2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米）用于升降人员的提升绞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59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KJ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型矿井提升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JKA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型矿井提升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XKT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型矿井提升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JTK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型矿用提升绞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后禁止用于主提升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带式制动矿用提升绞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用于主提升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单电机驱动、司机室周边敞开式的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吨及以下直流架线矿用电机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油断路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非阻燃电缆（含强、弱电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非阻燃风筒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非阻燃输送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非矿用局部通风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主要井巷木支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新掘井巷、维修井巷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火雷管、导火索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.</w:t>
            </w:r>
            <w:r>
              <w:rPr>
                <w:rFonts w:eastAsia="宋体" w:cs="宋体" w:ascii="宋体" w:hAnsi="宋体"/>
                <w:sz w:val="28"/>
                <w:szCs w:val="28"/>
                <w:shd w:fill="FFFFFF" w:val="clear"/>
              </w:rPr>
              <w:t>ZH15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隔绝式化学氧自救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一氧化碳过滤式自救器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空场法采矿（无底柱采矿法）采场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人工装运作业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前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.</w:t>
            </w: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横撑支柱采矿法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.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露天矿山人工装载矿岩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  <w:tr>
        <w:trPr>
          <w:trHeight w:val="320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.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露天矿山采用爆破方式二次破碎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shd w:fill="FFFFFF" w:val="clear"/>
                <w:lang w:eastAsia="zh-CN"/>
              </w:rPr>
              <w:t>立即禁止使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经查企业有淘汰设备及工艺的，一律下达行政执法文书限期强制淘汰。</w:t>
      </w:r>
    </w:p>
    <w:sectPr>
      <w:type w:val="nextPage"/>
      <w:pgSz w:w="11906" w:h="16838"/>
      <w:pgMar w:left="1746" w:right="1746" w:gutter="0" w:header="0" w:top="1043" w:footer="0" w:bottom="15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4-01-06T03:03:51Z</dcterms:modified>
  <cp:revision>0</cp:revision>
  <dc:subject/>
  <dc:title>淘汰工艺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