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ind w:left="0" w:right="0" w:hanging="0"/>
        <w:jc w:val="center"/>
        <w:rPr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金属非金属地下矿山重点整治事项检查验收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矿山名称：</w:t>
      </w:r>
      <w:r>
        <w:rPr>
          <w:sz w:val="24"/>
          <w:szCs w:val="24"/>
          <w:u w:val="single"/>
          <w:lang w:val="en-US" w:eastAsia="zh-CN"/>
        </w:rPr>
        <w:t xml:space="preserve">                                    </w:t>
      </w:r>
      <w:r>
        <w:rPr>
          <w:sz w:val="24"/>
          <w:szCs w:val="24"/>
          <w:lang w:val="en-US" w:eastAsia="zh-CN"/>
        </w:rPr>
        <w:t>检查时间：</w:t>
      </w:r>
      <w:r>
        <w:rPr>
          <w:sz w:val="24"/>
          <w:szCs w:val="24"/>
          <w:u w:val="single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月 </w:t>
      </w:r>
      <w:r>
        <w:rPr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日</w:t>
      </w:r>
    </w:p>
    <w:tbl>
      <w:tblPr>
        <w:tblW w:w="9735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670"/>
        <w:gridCol w:w="3243"/>
      </w:tblGrid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内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依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据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查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果</w:t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矿许可证、安全生产许可证、工商营业执照等齐全、有效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安全生产法》第十六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正规设计（由有资质的设计单位编制），并按设计正规开采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2.1.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每个矿井至少有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独立的直达地面的安全出口，安全出口间距不小于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米；每个生产水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段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少有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便于行人的安全出口，并与通往地面的安全出口相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1.1.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平巷、主斜井和斜坡道有效净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宽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低于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有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净高不低于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合因素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下矿山必须安装主扇，形成完整的机械通风系统，并有通风系统图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4.3.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升矿车的斜井应设常闭式防跑车装置，斜井上部和中间车场应设阻车器或挡车栏，斜井下部车场应设躲避硐室。专用人车应有顶棚，并装有可靠的断绳保险器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3.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竖井提升必须装设可靠的过卷保护装置。升降人员的罐笼必须装设安全可靠的防坠器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3.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井下主要排水设备，至少应由同类型的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台泵组成。井筒内应装设两条相同的排水管，一条工作，一条备用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6.4.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应建立顶板分级管理制度。对顶板不稳固的采场，应有监控手段和处理措施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2.1.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留矿法、空场法采矿的矿山，应采取充填、隔离或强制崩落围岩的措施，及时处理采空区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金属非金属矿山安全规程》第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2.1.1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矿山无其他重大安全隐患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安全生产法》第十六条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查人员签字：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负责人签字：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注：检查结果填合格或不合格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需注明）。若表中有一项检查不合格，一律限期停产整改。</w:t>
      </w:r>
    </w:p>
    <w:sectPr>
      <w:type w:val="nextPage"/>
      <w:pgSz w:w="11906" w:h="16838"/>
      <w:pgMar w:left="1406" w:right="1406" w:gutter="0" w:header="0" w:top="873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4-01-16T06:38:41Z</dcterms:modified>
  <cp:revision>0</cp:revision>
  <dc:subject/>
  <dc:title>金属非金属地下矿山基本安全生产条件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